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13845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95pt;margin-top:-3.1pt;width:561.6pt;height:19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985813" r:id="rId2"/>
        </w:objec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АЙС-ЛИСТ    январь  2006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016"/>
        <w:gridCol w:w="1852"/>
        <w:gridCol w:w="825"/>
        <w:gridCol w:w="1085"/>
        <w:gridCol w:w="1603"/>
        <w:gridCol w:w="716"/>
      </w:tblGrid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УТТЕРНЫЕ НОЖИ РАЗЛИЧНЫХ МА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(Изготавливаются из инструментальной импортной пищевой нержавеющей стали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уттера/ Объем чаш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ьное обозначение нож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 чаш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хвостов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режущей кром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Цена в</w:t>
            </w:r>
            <w:r>
              <w:rPr>
                <w:sz w:val="18"/>
                <w:szCs w:val="18"/>
                <w:lang w:val="en-US"/>
              </w:rPr>
              <w:t xml:space="preserve"> $</w:t>
            </w:r>
            <w:r>
              <w:rPr>
                <w:sz w:val="18"/>
                <w:szCs w:val="18"/>
              </w:rPr>
              <w:t xml:space="preserve"> США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 Л23ФКБ / 50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 Л23ФКМ / 30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 / 125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 / 325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 Л3-ФКВ / 35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amer&amp; Grebe</w:t>
            </w:r>
          </w:p>
        </w:tc>
      </w:tr>
      <w:tr>
        <w:trPr>
          <w:trHeight w:val="53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ramer&amp; Grebe/ 500</w:t>
            </w:r>
            <w:r>
              <w:rPr>
                <w:sz w:val="18"/>
                <w:szCs w:val="18"/>
              </w:rPr>
              <w:t>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BS 256-1 SM+VSM 500ltr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trHeight w:val="57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ramer&amp; Grebe</w:t>
            </w:r>
            <w:r>
              <w:rPr>
                <w:sz w:val="18"/>
                <w:szCs w:val="18"/>
              </w:rPr>
              <w:t xml:space="preserve"> / 50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BS – 260-1 (288-1-18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ramer&amp; Greb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W-12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20</w:t>
            </w:r>
            <w:r>
              <w:rPr>
                <w:sz w:val="18"/>
                <w:szCs w:val="18"/>
              </w:rPr>
              <w:t>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ramer&amp; Grebe</w:t>
            </w:r>
            <w:r>
              <w:rPr>
                <w:sz w:val="18"/>
                <w:szCs w:val="18"/>
              </w:rPr>
              <w:t xml:space="preserve"> / 325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ramer&amp; Grebe</w:t>
            </w:r>
            <w:r>
              <w:rPr>
                <w:sz w:val="18"/>
                <w:szCs w:val="18"/>
              </w:rPr>
              <w:t xml:space="preserve"> / 325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ramer&amp; Grebe</w:t>
            </w:r>
            <w:r>
              <w:rPr>
                <w:sz w:val="18"/>
                <w:szCs w:val="18"/>
              </w:rPr>
              <w:t xml:space="preserve"> / 8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ramer&amp; Grebe</w:t>
            </w:r>
            <w:r>
              <w:rPr>
                <w:sz w:val="18"/>
                <w:szCs w:val="18"/>
              </w:rPr>
              <w:t xml:space="preserve"> / 8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довый (ступенчат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ramer&amp; Grebe</w:t>
            </w:r>
            <w:r>
              <w:rPr>
                <w:sz w:val="18"/>
                <w:szCs w:val="18"/>
              </w:rPr>
              <w:t xml:space="preserve"> 280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/ 8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ramer&amp; Grebe Messer 185C195 / 200</w:t>
            </w:r>
            <w:r>
              <w:rPr>
                <w:sz w:val="18"/>
                <w:szCs w:val="18"/>
              </w:rPr>
              <w:t>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248-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pina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lpina 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>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trHeight w:val="69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lpina</w:t>
            </w:r>
            <w:r>
              <w:rPr>
                <w:sz w:val="18"/>
                <w:szCs w:val="18"/>
              </w:rPr>
              <w:t xml:space="preserve"> / 33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>
          <w:trHeight w:val="47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lpina</w:t>
            </w:r>
            <w:r>
              <w:rPr>
                <w:sz w:val="18"/>
                <w:szCs w:val="18"/>
              </w:rPr>
              <w:t xml:space="preserve"> /54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B/V 540 Swopper 5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lpina</w:t>
            </w:r>
            <w:r>
              <w:rPr>
                <w:sz w:val="18"/>
                <w:szCs w:val="18"/>
              </w:rPr>
              <w:t xml:space="preserve"> / 6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-770 V-24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lpina</w:t>
            </w:r>
            <w:r>
              <w:rPr>
                <w:sz w:val="18"/>
                <w:szCs w:val="18"/>
              </w:rPr>
              <w:t xml:space="preserve"> / 5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lpina</w:t>
            </w:r>
            <w:r>
              <w:rPr>
                <w:sz w:val="18"/>
                <w:szCs w:val="18"/>
              </w:rPr>
              <w:t xml:space="preserve"> / 13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lpina</w:t>
            </w:r>
            <w:r>
              <w:rPr>
                <w:sz w:val="18"/>
                <w:szCs w:val="18"/>
              </w:rPr>
              <w:t xml:space="preserve"> / 13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рдовый (ступенчат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кассы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еркассы / 125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рдовый (ступенчат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еркассы Л5-ФКМ / 125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еркассы Л5-ФКБ / 25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рдовый (ступенчат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еркассы Л5-ФКБ /250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ydelmann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ydelmann K203 Rp E / 200</w:t>
            </w:r>
            <w:r>
              <w:rPr>
                <w:sz w:val="18"/>
                <w:szCs w:val="18"/>
              </w:rPr>
              <w:t>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ydelmann / 330</w:t>
            </w:r>
            <w:r>
              <w:rPr>
                <w:sz w:val="18"/>
                <w:szCs w:val="18"/>
              </w:rPr>
              <w:t>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5-</w:t>
            </w:r>
            <w:r>
              <w:rPr>
                <w:sz w:val="18"/>
                <w:szCs w:val="18"/>
                <w:lang w:val="en-US"/>
              </w:rPr>
              <w:t>Typ-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ydelmann  / 300</w:t>
            </w:r>
            <w:r>
              <w:rPr>
                <w:sz w:val="18"/>
                <w:szCs w:val="18"/>
              </w:rPr>
              <w:t>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ydelmann / K204 DC8VA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3 R276 642 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ydelmann / 500</w:t>
            </w:r>
            <w:r>
              <w:rPr>
                <w:sz w:val="18"/>
                <w:szCs w:val="18"/>
              </w:rPr>
              <w:t>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ka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ska KU 5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ska KR 500 2V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ska 250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рдовый (ступенчат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ska 5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рдовый (ступенчат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ska 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рдовый (ступенчат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ska KE 330-2M/ 330</w:t>
            </w:r>
            <w:r>
              <w:rPr>
                <w:sz w:val="18"/>
                <w:szCs w:val="18"/>
              </w:rPr>
              <w:t>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-52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рдовый (ступенчат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ska 3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/>
              </w:rPr>
              <w:t xml:space="preserve"> R320 OR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ia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ilia Dukker REX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lia 1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lia 3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T-2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RT-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RT-1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issner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issner 325-1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рдовый (ступенчат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issner RSM-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рдовый (ступенчат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ые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gema SM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MK / 120</w:t>
            </w:r>
            <w:r>
              <w:rPr>
                <w:sz w:val="18"/>
                <w:szCs w:val="18"/>
              </w:rPr>
              <w:t>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серповидны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К-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В этом перечне приведены цены и названия наиболее распространенных куттерных ножей. Также проектируем и изготавливаем по заданию «Заказчика» любые другие типы ножей куттерных.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ущий инструмент для волчков</w:t>
            </w:r>
          </w:p>
        </w:tc>
      </w:tr>
      <w:tr>
        <w:trPr>
          <w:trHeight w:val="29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ож крестовой для волчка Ø 200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тка для </w:t>
            </w:r>
            <w:r>
              <w:rPr>
                <w:sz w:val="18"/>
                <w:szCs w:val="18"/>
              </w:rPr>
              <w:t>волчка</w:t>
            </w:r>
            <w:r>
              <w:rPr/>
              <w:t xml:space="preserve"> Ø 200 мм отв Ø 3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Решетка для </w:t>
            </w:r>
            <w:r>
              <w:rPr>
                <w:sz w:val="18"/>
                <w:szCs w:val="18"/>
              </w:rPr>
              <w:t>волчка</w:t>
            </w:r>
            <w:r>
              <w:rPr/>
              <w:t xml:space="preserve"> Ø 200 мм отв Ø 5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Решетка для </w:t>
            </w:r>
            <w:r>
              <w:rPr>
                <w:sz w:val="18"/>
                <w:szCs w:val="18"/>
              </w:rPr>
              <w:t>волчка</w:t>
            </w:r>
            <w:r>
              <w:rPr/>
              <w:t xml:space="preserve"> Ø 200 мм отв Ø 8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Решетка для </w:t>
            </w:r>
            <w:r>
              <w:rPr>
                <w:sz w:val="18"/>
                <w:szCs w:val="18"/>
              </w:rPr>
              <w:t>волчка</w:t>
            </w:r>
            <w:r>
              <w:rPr/>
              <w:t xml:space="preserve"> Ø 200мм прием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ож крестовой для волчка Ø 114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Решетка для </w:t>
            </w:r>
            <w:r>
              <w:rPr>
                <w:sz w:val="18"/>
                <w:szCs w:val="18"/>
              </w:rPr>
              <w:t>волчка</w:t>
            </w:r>
            <w:r>
              <w:rPr/>
              <w:t xml:space="preserve"> Ø 114мм отв Ø 3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Решетка для </w:t>
            </w:r>
            <w:r>
              <w:rPr>
                <w:sz w:val="18"/>
                <w:szCs w:val="18"/>
              </w:rPr>
              <w:t>волчка</w:t>
            </w:r>
            <w:r>
              <w:rPr/>
              <w:t xml:space="preserve"> Ø 114мм отв Ø 5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Решетка для </w:t>
            </w:r>
            <w:r>
              <w:rPr>
                <w:sz w:val="18"/>
                <w:szCs w:val="18"/>
              </w:rPr>
              <w:t>волчка</w:t>
            </w:r>
            <w:r>
              <w:rPr/>
              <w:t xml:space="preserve"> Ø 114мм отв Ø 8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тка для </w:t>
            </w:r>
            <w:r>
              <w:rPr>
                <w:sz w:val="18"/>
                <w:szCs w:val="18"/>
              </w:rPr>
              <w:t>волчка</w:t>
            </w:r>
            <w:r>
              <w:rPr/>
              <w:t xml:space="preserve"> Ø 114мм прием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ущий инструмент для мясоперерабатывающих машин типа блокорезка и шпигорезка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для блокорезки “Магурит”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для блокорезки “ТВС”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отрезной серповидный для шпигорезки “ТВС”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рамочный для шпигорезки “ТВС”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ж для шкуросъемной машины фирмы “Майя”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# 1х20х434 мм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для шпигорезки «Трайф Дерби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позитив» (# 0,7-0,8 мм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для шпигорезки «Трайф Дерби 10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негатив» (# 0,7-0,8 мм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отрезной серповидный для шпигорезки «Трайф Дерби 100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ущий инструмент для микрокуттеров и микроизмельчителей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ущий инструмент для всех моделей микрокуттеров фирмы “Штефан” производится по лицензии фирмы “Штефан” (Германия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жущий инструмент для микроизмельчителей </w:t>
            </w:r>
            <w:r>
              <w:rPr>
                <w:sz w:val="18"/>
                <w:szCs w:val="18"/>
                <w:lang w:val="en-US"/>
              </w:rPr>
              <w:t>FD</w:t>
            </w:r>
            <w:r>
              <w:rPr>
                <w:sz w:val="18"/>
                <w:szCs w:val="18"/>
              </w:rPr>
              <w:t>-9 фирмы «Карл Шнель»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ож сегментный с крепежным винт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решетки с отв. от  Ø 1,8 мм до Ø 3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Блок крепления ножей сегментных микроизмельчителя </w:t>
            </w:r>
            <w:r>
              <w:rPr>
                <w:sz w:val="18"/>
                <w:szCs w:val="18"/>
                <w:lang w:val="en-US"/>
              </w:rPr>
              <w:t>FD</w:t>
            </w:r>
            <w:r>
              <w:rPr>
                <w:sz w:val="18"/>
                <w:szCs w:val="18"/>
              </w:rPr>
              <w:t xml:space="preserve"> фирмы «Карл Шнель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сные части для клипсаторов.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липсатор фирмы “Поли-Клип” (№№ 3451 и 3461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шевытеснители (1 комплект из 4-х ноже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ансон-матрица (комплект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пец-ключ </w:t>
            </w:r>
            <w:r>
              <w:rPr>
                <w:sz w:val="18"/>
                <w:szCs w:val="18"/>
                <w:lang w:val="en-US"/>
              </w:rPr>
              <w:t>FCA</w:t>
            </w:r>
            <w:r>
              <w:rPr>
                <w:sz w:val="18"/>
                <w:szCs w:val="18"/>
              </w:rPr>
              <w:t>-34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вилки № 495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вилки штока № 527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штока толкателя № 535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тель № 623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ан пневмоцилиндра № 538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за демпфера № 538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рычага № 527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рычага № 527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№ 495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№ 495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№ 495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№ 533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№ 527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№ 527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№ 527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яющие фаршевытеснителя № 54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яющие фаршевытеснителя № 495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ланец с трапецеидальной резьбой № 21980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ан с трапецеидальной резьбой № 220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кронштейна привода толкателя фаршевытесните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катель № 54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для клипсатора № 52734   25х30х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пь для клипсатора №56218,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736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пь для клипсатора №56219,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912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для отрезания оболочки № 419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№ 538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для резки петли № 22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а поджима ножа № 226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с шаровым подшипником № 220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с шаровым подшипником № 527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с шаровым подшипником № 527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га длинная № 495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га короткая № 495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псы для зажима колбасной оболочк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пса 18-07/5х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пса 18-07/5х1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пса 18-09/5х1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пса 18-09/5х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пса 18-11/5х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пса 18-11/5х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пса 18-12/5х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пса 18-12/5х2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липсатор фирмы «Альпина»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анги для клипсатора «Альпин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матриц и пуансонов для клипсатора  «Альпина» (под проволоку Ø2,4 мм и Ø2,8 мм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1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сные части для сосисочного автомата фирмы «Таунсенд»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керные цепи из нержавеющей стали с применением полимерного пищевого матери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здочка приводная линке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ня дозирующего насоса (из нержавеющей стал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ня  дозирующего насоса (из полимерного материала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дозирующего насоса в сбор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чок фаршевого насо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кер в сбор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ый перекрутчик (Ø21, Ø22 Ø23, Ø24 мм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вки под  различные оболоч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ные запасные части для мясокомбинатов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ы колбасные для копчения и вар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ки колбасные из нержавеющей стали по заданному размеру и заданному вес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а-чан ТВС-200 (200 л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а-чан ТВС-100 (100 л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а межоперационная ТВС-250 «РИКШ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о для тележки-чана ТВС-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о для рамы колбасной (термостойкое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и для транспортировки ножей куттерны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ллеи подвесных пут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ки канализационные с защитной решеткой (пог.м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пы к канализационным лотка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вки к шприцам всех мар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ка ТВС  в комплекте с дозатором  жидкого мы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противоскольж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азделоч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тор шприца «Хандманн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ки для шприца «Хандтманн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камера шприца «Хандтманн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очка режущего инструмента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товые ножи и решетки Ø 114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товые ножи и решетки Ø 200 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и для куттеров, емкостью от 100 литров до 200 лит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и для куттеров, емкостью от 200 литров до 300 лит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и для куттеров, емкостью от 300 до 500 лит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/>
        <w:tc>
          <w:tcPr>
            <w:tcW w:w="10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для мясоперерабатывающих заводов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орезка ТВС 05/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лчок-смеситель ТВС 200.6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 xml:space="preserve"> для замороженного и дифрастированного сырья в комплекте с подъемнико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лчок-смеситель ТВС 200.6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 xml:space="preserve"> для замороженного и дифрастированного сырья без подъемник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лчок-смеситель ТВС 200.6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 xml:space="preserve"> для переработки сыр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шемешалка ТВС-3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шемешалка вакуумная ТВС-350.</w:t>
            </w:r>
            <w:r>
              <w:rPr>
                <w:sz w:val="18"/>
                <w:szCs w:val="18"/>
                <w:lang w:val="en-US"/>
              </w:rPr>
              <w:t>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горезка ТВС 12 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ник ТВС 101 (левый) 1050….1550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ник ТВС 102 (левый) 1550….2050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ник ТВС 103 (левый) 2050….2550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ник ТВС 201 (правый) 1050….1550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ник ТВС 202 (правый) 1550….2050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ник ТВС 203 (правый) 2050….2550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</w:tr>
    </w:tbl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108585</wp:posOffset>
                </wp:positionV>
                <wp:extent cx="548640" cy="91440"/>
                <wp:effectExtent l="29845" t="6985" r="1587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38880 w 311040"/>
                            <a:gd name="textAreaRight" fmla="*/ 272160 w 31104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-22.95pt;margin-top:8.55pt;width:43.15pt;height:7.1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Все цены указаны с учетом НДС 18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33020</wp:posOffset>
                </wp:positionV>
                <wp:extent cx="548640" cy="91440"/>
                <wp:effectExtent l="29845" t="6985" r="1587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>
                            <a:gd name="textAreaLeft" fmla="*/ 38880 w 311040"/>
                            <a:gd name="textAreaRight" fmla="*/ 272160 w 31104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5pt;margin-top:2.6pt;width:43.15pt;height:7.1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Перечисления по курсу ЦБ РФ на день оплаты.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24765</wp:posOffset>
                </wp:positionV>
                <wp:extent cx="548640" cy="121920"/>
                <wp:effectExtent l="22860" t="7620" r="1270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22040"/>
                        </a:xfrm>
                        <a:custGeom>
                          <a:avLst/>
                          <a:gdLst>
                            <a:gd name="textAreaLeft" fmla="*/ 38880 w 311040"/>
                            <a:gd name="textAreaRight" fmla="*/ 272160 w 311040"/>
                            <a:gd name="textAreaTop" fmla="*/ 17280 h 69120"/>
                            <a:gd name="textAreaBottom" fmla="*/ 51840 h 6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5pt;margin-top:1.95pt;width:43.15pt;height:9.5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Оказываем услуги по сервисному обслуживанию и капитальному ремонту оборудования.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-1270</wp:posOffset>
                </wp:positionV>
                <wp:extent cx="548640" cy="121920"/>
                <wp:effectExtent l="22860" t="7620" r="1270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22040"/>
                        </a:xfrm>
                        <a:custGeom>
                          <a:avLst/>
                          <a:gdLst>
                            <a:gd name="textAreaLeft" fmla="*/ 38880 w 311040"/>
                            <a:gd name="textAreaRight" fmla="*/ 272160 w 311040"/>
                            <a:gd name="textAreaTop" fmla="*/ 17280 h 69120"/>
                            <a:gd name="textAreaBottom" fmla="*/ 51840 h 6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5pt;margin-top:-0.1pt;width:43.15pt;height:9.5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Изготавливаем элеваторы для транспортировки полутуш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9525</wp:posOffset>
                </wp:positionV>
                <wp:extent cx="548640" cy="121920"/>
                <wp:effectExtent l="22860" t="7620" r="1270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22040"/>
                        </a:xfrm>
                        <a:custGeom>
                          <a:avLst/>
                          <a:gdLst>
                            <a:gd name="textAreaLeft" fmla="*/ 38880 w 311040"/>
                            <a:gd name="textAreaRight" fmla="*/ 272160 w 311040"/>
                            <a:gd name="textAreaTop" fmla="*/ 17280 h 69120"/>
                            <a:gd name="textAreaBottom" fmla="*/ 51840 h 6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5pt;margin-top:0.75pt;width:43.15pt;height:9.5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Проектируем и строим дефростеры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32"/>
          <w:szCs w:val="32"/>
        </w:rPr>
        <w:t>*</w:t>
      </w:r>
      <w:r>
        <w:rPr>
          <w:b/>
          <w:sz w:val="24"/>
        </w:rPr>
        <w:t xml:space="preserve"> - цена договорная</w:t>
      </w:r>
    </w:p>
    <w:p>
      <w:pPr>
        <w:pStyle w:val="Heading6"/>
        <w:jc w:val="center"/>
        <w:rPr>
          <w:sz w:val="40"/>
        </w:rPr>
      </w:pPr>
      <w:r>
        <w:rPr>
          <w:sz w:val="40"/>
        </w:rPr>
        <w:t>ООО “ТВС-механика” приглашает Вас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0"/>
        </w:rPr>
        <w:t>к взаимовыгодному сотрудничеств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4:08:00Z</dcterms:created>
  <dc:creator>ТВС</dc:creator>
  <dc:description/>
  <dc:language>en-US</dc:language>
  <cp:lastModifiedBy>User</cp:lastModifiedBy>
  <cp:lastPrinted>2004-09-17T10:49:00Z</cp:lastPrinted>
  <dcterms:modified xsi:type="dcterms:W3CDTF">2006-01-05T10:32:00Z</dcterms:modified>
  <cp:revision>6</cp:revision>
  <dc:subject/>
  <dc:title>Генеральный директор                                Арановский  Михаил Ильич</dc:title>
</cp:coreProperties>
</file>